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7639"/>
        <w:gridCol w:w="2955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 kwartał 2019 roku z postępu rzeczowo-finansowego projektu informatycznego pn. „Konto firmy – usługi online dla firm w jednym miejscu” (wnioskodawca – Minister Przedsiębiorczości i Technologii, beneficjent –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Ministerstwo Przedsiębiorczości i Technologii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4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przedstawiono „Wartość środków wydatkowanych”  niezgodną z wartością wydatków kwalifikowalnych wykazanych w złożonych wnioskach o płatność w stosunku do wartości porozumienia o dofinansowanie w części środków kwalifikowalnych, tj. 2,52%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Zwara Wioletta</cp:lastModifiedBy>
  <dcterms:modified xsi:type="dcterms:W3CDTF">2019-09-13T12:47:00Z</dcterms:modified>
  <cp:revision>216</cp:revision>
  <dc:subject/>
  <dc:title/>
</cp:coreProperties>
</file>